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2 do umowy z dnia ………….2023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ind w:left="2124" w:hanging="0"/>
        <w:jc w:val="both"/>
        <w:rPr>
          <w:rFonts w:ascii="Arial Narrow" w:hAnsi="Arial Narrow" w:cs="Arial"/>
          <w:b/>
          <w:b/>
          <w:sz w:val="24"/>
          <w:szCs w:val="24"/>
        </w:rPr>
      </w:pPr>
      <w:bookmarkStart w:id="0" w:name="_Hlk520727685"/>
      <w:bookmarkEnd w:id="0"/>
      <w:r>
        <w:rPr>
          <w:rFonts w:cs="Arial" w:ascii="Arial Narrow" w:hAnsi="Arial Narrow"/>
          <w:b/>
          <w:sz w:val="24"/>
          <w:szCs w:val="24"/>
        </w:rPr>
        <w:t>WZÓR OŚWIADCZENIA O ZACHOWANIU POUFNOŚCI</w:t>
      </w:r>
    </w:p>
    <w:p>
      <w:pPr>
        <w:pStyle w:val="Normal"/>
        <w:spacing w:before="0" w:after="0"/>
        <w:ind w:left="2124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mię i nazwisko: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Stwierdzam własnoręcznym podpisem, że w związku z wykonywaniem czynności w Okręgowym Inspektoracie Pracy w Warszawie– oddziale terenowym w Płocku (dalej zwany „OIP”) w ramach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mowy o pracę / inne: 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obowiązuję się do niepodejmowania działań lub zaniechań, mogących skutkować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 Ujawnieniem informacji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) prawnie chronionych, w tym tajemnicy przedsiębiorstwa oraz danych osobowych i innych poufnych dla OIP,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) innych niż wymienione w pkt. a) uzyskanych, powierzonych mi pod rygorem zachowania tajemnicy lub do których posiadałem/łam dostęp w związku z wykonywanymi czynnościami lub przy tej okazji, których ujawnienie mogłoby narazić OIP na szkodę,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) o sposobie obsługi i ochrony w OIP informacji, o których mowa w pkt. a) i b)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 Uzyskaniem dostępu do informacji, o których mowa w pkt. 1, przez osoby nieupoważnione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. Wykorzystaniem informacji, o których mowa w pkt. 1 w celach sprzecznych z prawem lub innych niż określone przez OIP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4. Nieuprawnioną modyfikacją, utratą lub zniszczeniem informacji, o których mowa w pkt. 1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5. Naruszeniem zabezpieczeń systemów przetwarzania, telekomunikacyjnych oraz ochrony fizycznej, zakłóceniami w ich pracy lub nieuprawnionym uzyskaniem informacji o sposobie ich działania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wyższe zobowiązanie wiąże mnie bezterminowo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zostałem/łam poinformowany/na o odpowiedzialności karnej i cywilnej za niedotrzymanie przeze mnie w/w zobowiązań wobec OIP w zakresie przepisów o ochronie danych osobowych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 również, iż wiadomo mi, że kto wbrew przepisom ustawy lub przyjętym na siebie zobowiązaniu, ujawnia lub wykorzystuje informację, z którą zapoznał się w związku z wykonywaniem czynności w OIP podlega, zgodnie z art. 266 § 1 Kodeksu Karnego, grzywnie, karze ograniczenia wolności albo pozbawienia wolności do lat 2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ednocześnie zobowiązuję się w okresie wykonywania czynności w OIP do niezwłocznego informowania OIP o wystąpieniu któregokolwiek z naruszeń, o których mowa w p. 1-5, pisemnie, jedną </w:t>
        <w:br/>
        <w:t>z osób wymienionych przez Zamawiającego w umowie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ata i podpis osoby składającej oświadczenie</w:t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ata i podpis pracownika OIP przyjmującego oświadczenie</w:t>
      </w:r>
    </w:p>
    <w:p>
      <w:pPr>
        <w:pStyle w:val="Akapitzlist"/>
        <w:spacing w:lineRule="auto" w:line="360"/>
        <w:ind w:left="360" w:hanging="0"/>
        <w:jc w:val="both"/>
        <w:rPr>
          <w:rFonts w:ascii="Arial Narrow" w:hAnsi="Arial Narrow" w:cs="Arial"/>
        </w:rPr>
      </w:pPr>
      <w:bookmarkStart w:id="1" w:name="_Hlk520727685"/>
      <w:bookmarkEnd w:id="1"/>
      <w:r>
        <w:rPr>
          <w:rFonts w:cs="Arial" w:ascii="Arial Narrow" w:hAnsi="Arial Narrow"/>
        </w:rPr>
        <w:tab/>
        <w:tab/>
        <w:tab/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2:42:00Z</dcterms:created>
  <dc:creator>Katarzyna Janeczek</dc:creator>
  <dc:description/>
  <cp:keywords/>
  <dc:language>en-US</dc:language>
  <cp:lastModifiedBy>Magdalena Kaczorowska</cp:lastModifiedBy>
  <cp:lastPrinted>2021-01-05T10:28:00Z</cp:lastPrinted>
  <dcterms:modified xsi:type="dcterms:W3CDTF">2023-01-11T18:17:00Z</dcterms:modified>
  <cp:revision>10</cp:revision>
  <dc:subject/>
  <dc:title/>
</cp:coreProperties>
</file>